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DEM of Ethio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33.313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47.81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3.40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4.734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4.0563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30.388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