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Ethiopia : Awraj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/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33.3139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47.81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3.40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14.7349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